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Приложение 69</w:t>
      </w:r>
    </w:p>
    <w:p>
      <w:pPr>
        <w:pStyle w:val="Normal"/>
        <w:jc w:val="left"/>
        <w:rPr>
          <w:sz w:val="24"/>
          <w:szCs w:val="24"/>
        </w:rPr>
      </w:pPr>
      <w:r>
        <w:rPr>
          <w:spacing w:val="-4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Закону края</w:t>
      </w:r>
    </w:p>
    <w:p>
      <w:pPr>
        <w:pStyle w:val="Normal"/>
        <w:ind w:left="4956" w:right="-31" w:firstLine="720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                 №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государственных гарантий Красноярского края в валюте Российской Федерации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4 год и плановый период 2025-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51"/>
        <w:gridCol w:w="2835"/>
        <w:gridCol w:w="1417"/>
        <w:gridCol w:w="1418"/>
        <w:gridCol w:w="1134"/>
        <w:gridCol w:w="1134"/>
        <w:gridCol w:w="1559"/>
        <w:gridCol w:w="2836"/>
      </w:tblGrid>
      <w:tr>
        <w:trPr>
          <w:tblHeader w:val="true"/>
          <w:trHeight w:val="48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группа)</w:t>
              <w:br/>
              <w:t>и (или) наименование принципал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яемых государственных гарантий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ые условия предоставления </w:t>
              <w:br/>
              <w:t>и исполнения государственных гарантий</w:t>
            </w:r>
          </w:p>
        </w:tc>
      </w:tr>
      <w:tr>
        <w:trPr>
          <w:tblHeader w:val="true"/>
          <w:trHeight w:val="4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обязательств </w:t>
              <w:br/>
              <w:t xml:space="preserve">по договору займа, привлекаемого </w:t>
              <w:br/>
              <w:t xml:space="preserve">в валюте Российской Федерации, со специализированным обществом проектного финансирования </w:t>
              <w:br/>
              <w:t xml:space="preserve">по проектам строительства (реконструкции) объектов инженерной, транспортной </w:t>
              <w:br/>
              <w:t xml:space="preserve">и социальной инфраструктуры, реализуемым </w:t>
              <w:br/>
              <w:t xml:space="preserve">с использованием облигаций специализированных обществ проектного финансирования </w:t>
              <w:br/>
              <w:t>на территории Красноя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, зарегистрированные </w:t>
              <w:br/>
              <w:t xml:space="preserve">и осуществляющие свою деятельность </w:t>
              <w:br/>
              <w:t xml:space="preserve">на территории Красноярского края, </w:t>
              <w:br/>
              <w:t>за исключением хозяйственных товариществ, хозяйственных партнерств, производственных кооперативов, государственных (муниципальных) унитарных предприятий, некоммерческих организаций,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гарантии Красноярского края обеспечивают надлежащее исполнение принципалом его денежных обязательств перед бенефициаром </w:t>
              <w:br/>
              <w:t xml:space="preserve">по погашению основного долга и (или) уплате процентов </w:t>
              <w:br/>
              <w:t xml:space="preserve">за пользование денежными средствами, подлежащими уплате </w:t>
              <w:br/>
              <w:t>по денежному обязательству;</w:t>
            </w:r>
          </w:p>
          <w:p>
            <w:pPr>
              <w:pStyle w:val="ConsPlusNonformat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арантии Красноярского края предоставляются при условии удовлетворительного финансового состояния принципала;</w:t>
            </w:r>
          </w:p>
          <w:p>
            <w:pPr>
              <w:pStyle w:val="ConsPlusNonformat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 </w:t>
              <w:br/>
              <w:t>по государственной гарантии Красноярского края несет субсидиарную ответственность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1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37:00Z</dcterms:created>
  <dc:creator>ОАБП</dc:creator>
  <dc:description/>
  <cp:keywords/>
  <dc:language>en-US</dc:language>
  <cp:lastModifiedBy>Полянина Татьяна Владимировна</cp:lastModifiedBy>
  <cp:lastPrinted>2023-10-10T16:03:00Z</cp:lastPrinted>
  <dcterms:modified xsi:type="dcterms:W3CDTF">2023-10-11T09:16:00Z</dcterms:modified>
  <cp:revision>28</cp:revision>
  <dc:subject/>
  <dc:title>№</dc:title>
</cp:coreProperties>
</file>